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10 октябр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постановления администрации города Тулы об утверждении а</w:t>
      </w:r>
      <w:r>
        <w:rPr>
          <w:rFonts w:cs="PT Astra Serif" w:ascii="PT Astra Serif" w:hAnsi="PT Astra Serif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составляет не менее чем 7 (семь) календарных дней, с 10 октября по 16 октября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300041,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правление образования администрации города Тулы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ел.: 52-13-61, электронная почта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 окт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hyperlink" Target="mailto:guo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Мосина Дарья Михайловна</cp:lastModifiedBy>
  <cp:lastPrinted>2025-10-09T14:03:00Z</cp:lastPrinted>
  <dcterms:modified xsi:type="dcterms:W3CDTF">2025-10-09T11:03:00Z</dcterms:modified>
  <cp:revision>48</cp:revision>
  <dc:subject/>
  <dc:title/>
</cp:coreProperties>
</file>